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TO/1329-1/201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422" w:leader="none"/>
          <w:tab w:val="left" w:pos="7275" w:leader="none"/>
        </w:tabs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2015. szeptember 22-ei, rendkívüli ülésére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Tárgy:</w:t>
      </w:r>
      <w:r>
        <w:rPr>
          <w:rFonts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</w:rPr>
        <w:t>Döntéshozatal a szociális célú tüzelőanyag vásárlásáról szóló pályázati csatl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 xml:space="preserve">      </w:t>
        <w:tab/>
      </w:r>
      <w:r>
        <w:rPr>
          <w:rFonts w:cs="Arial" w:ascii="Arial" w:hAnsi="Arial"/>
          <w:sz w:val="24"/>
          <w:szCs w:val="24"/>
        </w:rPr>
        <w:t>Király Ádám szociális és általános hatóság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</w:t>
        <w:tab/>
      </w:r>
      <w:r>
        <w:rPr>
          <w:rStyle w:val="StrongEmphasis"/>
          <w:rFonts w:cs="Arial" w:ascii="Arial" w:hAnsi="Arial"/>
          <w:b w:val="false"/>
          <w:sz w:val="24"/>
          <w:szCs w:val="24"/>
        </w:rPr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firstLine="708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Oktatási, Kultur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Belügyminiszter pályázatot hirdetett a Magyarország 2015. évi központi költségvetéséről szóló 2014. évi C. törvény (továbbiakban: költségvetési törvény) 1. melléklet IX. Helyi önkormányzatok támogatásai fejezet 13. alapján. A helyi önkormányzatok szociális célú tüzelőanyag vásárlásához kapcsolódó kiegészítő támogatásra pályázhatnak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célja a 2015. január 1.-én 5000 fő lakosságszám alatti települési önkormányzatok szociális célú tűzifa vagy szén vásárlásához támogatás biztosítás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önkormányzatok szociális célú tüzelőanyag, vásárlásához kapcsolódó kiegészítő támogatása érdekében a IX. Helyi önkormányzatok támogatásai fejezeten belüli előirányzat-átcsoportosításról szóló 1503/2015. (VII.23.) Korm. határozat alapján létrehozott címen 3 milliárd forint áll rendelkezésre. </w:t>
      </w:r>
      <w:r>
        <w:rPr>
          <w:rFonts w:cs="Arial" w:ascii="Arial" w:hAnsi="Arial"/>
          <w:b/>
        </w:rPr>
        <w:t>Az igénylehető tűzifa mértéke a 2014. december és 2015. február hónapokban lakásfenntartási támogatásra jogosultak számának átlaga alapján került meghatározásra, ennek alapján legfeljebb 2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ellátott tűzifa mennyiséget igényelhetnek az önkormányzatok. Hévíz város esetében 35 fő vagyis, maximálisan 70 m</w:t>
      </w:r>
      <w:r>
        <w:rPr>
          <w:rFonts w:cs="Arial" w:ascii="Arial" w:hAnsi="Arial"/>
          <w:b/>
          <w:vertAlign w:val="superscript"/>
        </w:rPr>
        <w:t xml:space="preserve">3 </w:t>
      </w:r>
      <w:r>
        <w:rPr>
          <w:rFonts w:cs="Arial" w:ascii="Arial" w:hAnsi="Arial"/>
          <w:b/>
        </w:rPr>
        <w:t xml:space="preserve">szociálisan kiosztható tűzifa igényelhető. </w:t>
      </w:r>
      <w:r>
        <w:rPr>
          <w:rFonts w:cs="Arial" w:ascii="Arial" w:hAnsi="Arial"/>
        </w:rPr>
        <w:t>A pályázati kiírás szerint háztartásonként 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 legnagyobb adható mennyiség.</w:t>
      </w:r>
    </w:p>
    <w:p>
      <w:pPr>
        <w:pStyle w:val="Heading1"/>
        <w:spacing w:lineRule="auto" w:line="240" w:before="120" w:after="120"/>
        <w:jc w:val="both"/>
        <w:rPr/>
      </w:pPr>
      <w:r>
        <w:rPr>
          <w:b w:val="false"/>
          <w:sz w:val="22"/>
          <w:szCs w:val="22"/>
        </w:rPr>
        <w:t xml:space="preserve">Tavalyi év során 7 esetben merült fel fűtési támogatással kapcsolatos igény. </w:t>
      </w:r>
      <w:r>
        <w:rPr>
          <w:sz w:val="22"/>
          <w:szCs w:val="22"/>
        </w:rPr>
        <w:t>A 7 kérelemből 3 eset ténylegesen tűzifa igénylésre a többi eset gázártámogatásra irányult.</w:t>
      </w:r>
      <w:r>
        <w:rPr>
          <w:b w:val="false"/>
          <w:sz w:val="22"/>
          <w:szCs w:val="22"/>
        </w:rPr>
        <w:t xml:space="preserve"> Korábbi igénylési időszakokban „Hévíz Város Önkormányzat Képviselő-testületének 11/2015. (II. 26.) számú települési támogatásról szóló önkormányzati rendelet 28. § (1) bekezdés g) pontja szerint </w:t>
      </w:r>
      <w:r>
        <w:rPr>
          <w:b w:val="false"/>
          <w:bCs w:val="false"/>
          <w:sz w:val="22"/>
          <w:szCs w:val="22"/>
        </w:rPr>
        <w:t xml:space="preserve">28. § </w:t>
      </w:r>
      <w:r>
        <w:rPr>
          <w:b w:val="false"/>
          <w:sz w:val="22"/>
          <w:szCs w:val="22"/>
        </w:rPr>
        <w:t>(1) A települési támogatás méltányosságból is megállapítható, ha az egy főre jutó havi jövedelem a kérelmező családjában az öregségi nyugdíj mindenkori legkisebb összegének 300%-át, vagy az egyedül élő kérelmező esetén az öregségi nyugdíj mindenkori legkisebb összegének 350%-át nem haladja meg, feltéve, ha a kérelem benyújtását legfeljebb 60 nappal megelőzően az alábbi körülmények valamelyike fennáll: a kérelmező, vagy vele együtt élő családja által lakott ingatlan felhalmozott közüzemi költségeinek rendezése</w:t>
      </w:r>
      <w:r>
        <w:rPr>
          <w:sz w:val="22"/>
          <w:szCs w:val="22"/>
        </w:rPr>
        <w:t>, amennyiben a téli fűtés biztosítása a kérelmező vagy családja létfenntartását veszélyeztetné</w:t>
      </w:r>
      <w:r>
        <w:rPr>
          <w:b w:val="false"/>
          <w:sz w:val="22"/>
          <w:szCs w:val="22"/>
        </w:rPr>
        <w:t>, vagy kiskorú gyermek lakhatása kerülne veszélybe.” a fenti rendelet g) pontjában kapott lehetőségen keresztül támogattuk a rászorulókat, jövedelmi viszonyaik figyelembe vételével, átlagosan 20-25 000 Ft közötti összeggel. Fellebbezésre a fenti esetekben nem volt péld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tiszta levegőjének és környezetvédelmi értékeinek megőrzése érdekében nem javaslom a szénnel való fűtés támogatását. A város a besorolási feltételrendszeréből adódóan kizárólag kemény lombos tűzifa (ágfa) igényelhet, 14 000 Ft/ erdei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áfa árban. A tüzelőanyag szállítási költségeit az igénylő önkormányzatnak még a „kályha kész” méretre történő vágásáról a kérelmező háztartásnak kell gondoskodni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nak a szállítási, tárolási és egyéb költségen felül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-ként 1000 Ft.  önrészt kell vállalnia a kemény lombú tűzifa megvásárlása esetében. A kedvezményezett települések besorolásáról és a besorolás feltételrendszeréről szóló 105/2015. (IV.23.) Korm. rendelet 2. melléklete alapján a jelentős munkanélküliséggel sújtott települési önkormányzat vonatkozásában a települések 1000 Ft-tal drágábban vehetik meg a tűzifát, de nincs szükségük önrészre, vagyis a támogatás esetükben 100 %-os. Hévíz városa nem tagja kedvezményezett települések jegyzékének, így esetünkben költségekkel jár a programban való részvétel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mennyiben csatlakozunk a programhoz és a maximális tűzifamennyiséget igényelnénk le a költségek a következőképpen alakulnának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/>
      </w:pPr>
      <w:r>
        <w:rPr>
          <w:rFonts w:cs="Arial" w:ascii="Arial" w:hAnsi="Arial"/>
          <w:b/>
        </w:rPr>
        <w:t>25 000 Ft + áfa tűzifa támogatás önrész (25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állítási költség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olási költség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yéb költség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ok elektronikus rögzítésének határideje 2015. szeptember 30., papír alapon történő beadásának határideje 2015. október 1. A miniszter a benyújtott pályázatokról a rendelkezésre álló előirányzat erejéig, a pályázatok beérkezését követő 10 napon belül dönt, de legkésőbb 2015. október 30.-ig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015. évben a maximálisan igényelhető mennyiség Hévíz vonatkozásában 7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tekintettel arra, hogy városunkban jellemzően a fűtés gázzal történik, ezért  2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kemény lombos tűzifa igényre javaslom a támogatást benyújtani, az eddigi igények ismeretében. 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120" w:after="12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before="120" w:after="12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120" w:after="120"/>
        <w:ind w:right="1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érem, az előterjesztést megvitatni és a csatlakozási javaslatot mérlegelni szíveskedjenek!  A határozat elfogadása egyszerű igényel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HATÁROZATI JAVASLAT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döntést hoz arról, hogy pályázatot nyújt be a települési önkormányzatok szociális célú tüzelőanyag vásárlásához kapcsolódó kiegészítő támogatására.</w:t>
      </w:r>
    </w:p>
    <w:p>
      <w:pPr>
        <w:pStyle w:val="Default"/>
        <w:ind w:left="720" w:hanging="0"/>
        <w:jc w:val="both"/>
        <w:rPr/>
      </w:pPr>
      <w:r>
        <w:rPr>
          <w:sz w:val="22"/>
          <w:szCs w:val="22"/>
        </w:rPr>
        <w:t xml:space="preserve">A képviselő-testület a pályázati </w:t>
      </w:r>
      <w:r>
        <w:rPr>
          <w:color w:val="000000"/>
          <w:sz w:val="22"/>
          <w:szCs w:val="22"/>
        </w:rPr>
        <w:t>adatlapon 2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kemény lombos fafajta támogatási igény feltüntetését hagyja jóvá.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 Képviselő-testület </w:t>
      </w:r>
      <w:r>
        <w:rPr>
          <w:color w:val="000000"/>
          <w:sz w:val="22"/>
          <w:szCs w:val="22"/>
        </w:rPr>
        <w:t>25 000 Ft + áfa (6750 Ft), azaz összesen 31 750Ft</w:t>
      </w:r>
      <w:r>
        <w:rPr>
          <w:sz w:val="22"/>
          <w:szCs w:val="22"/>
        </w:rPr>
        <w:t xml:space="preserve"> összegben a pályázati önerőt a 2015. évi költségvetés általános tartaléka terhére biztosítja.</w:t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Times New Roman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Times New Roman"/>
          <w:b w:val="false"/>
          <w:bCs w:val="false"/>
          <w:sz w:val="22"/>
          <w:szCs w:val="22"/>
        </w:rPr>
        <w:t xml:space="preserve">: pályázat elektronikus rögzítésére 2015. szeptember 30. </w:t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</w:rPr>
        <w:tab/>
        <w:t xml:space="preserve">    pályázatok papír alapon történő beadására: 2015. október 1.</w:t>
      </w:r>
    </w:p>
    <w:p>
      <w:pPr>
        <w:pStyle w:val="Normal"/>
        <w:spacing w:lineRule="auto" w:line="360"/>
        <w:ind w:left="708" w:hanging="0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vélemény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5"/>
        <w:gridCol w:w="2536"/>
        <w:gridCol w:w="2133"/>
        <w:gridCol w:w="223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irály Ádá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ociális és általános hatósági ügyintéz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Fábiánné Hoffman Márt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b. hatósági osztályvezet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55:00Z</dcterms:created>
  <dc:creator>Hévíz Város Önkormányzat Polgármesteri Hivatal</dc:creator>
  <dc:description/>
  <cp:keywords/>
  <dc:language>en-US</dc:language>
  <cp:lastModifiedBy>Fábiánné Hoffmann Márta</cp:lastModifiedBy>
  <cp:lastPrinted>2015-09-18T14:01:00Z</cp:lastPrinted>
  <dcterms:modified xsi:type="dcterms:W3CDTF">2015-09-21T08:56:00Z</dcterms:modified>
  <cp:revision>3</cp:revision>
  <dc:subject/>
  <dc:title>Iktatószám:</dc:title>
</cp:coreProperties>
</file>